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ФОП Сенів Л.М. на розміщення атракціонів для проведення розважальних заходів терміном на один день в селах Братковичі, Керниця, Мавковичі,  Родатичі, Мшана, Заверешиця Львівської області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фізичної особи-підприємця  Сенів Любомира Мирославовича (вхід.№ЗВГ №С-451 від 15.05.2023),  який зареєстрований за адресою: с. Мшана, вул. Довженка,2 Львівської області, реєстраційний номер 3329608674 щодо дозволу на розміщення атракціонів з метою проведення розважальних заходів для дітей терміном на один д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 селах Братковичі, Керниця, Мавковичі, Родатичі, Мшана, Заверещиця Львівської області, керуючись Законом України «Про благоустрій населених пунктів», ст.ст. 30, 32, 40, 42 Закону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Дати дозвіл фізичній особі-підприємцю Сенів Любомиру Мирославовичу на розміщення атракціонів з метою проведення розважальних заходів для дітей протягом липня місяця терміном на один д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населених пунктах Братковичі, Керниця, Мавковичі, Родатичі, Мшана та Заверешиця  Львівської області за погодженням старости села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Зобов′язати ФО-П </w:t>
      </w:r>
      <w:r>
        <w:rPr>
          <w:sz w:val="26"/>
          <w:szCs w:val="26"/>
          <w:lang w:val="uk-UA"/>
        </w:rPr>
        <w:t>Сенів Любомира Мирославовича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дотримуватись санітарних та технічних норм утримання місця встановлення атракціонів, забезпечити безпечне користування ними;</w:t>
      </w:r>
    </w:p>
    <w:p>
      <w:pPr>
        <w:pStyle w:val="Style15"/>
        <w:spacing w:before="0" w:after="60"/>
        <w:ind w:firstLine="708"/>
        <w:jc w:val="both"/>
        <w:rPr/>
      </w:pPr>
      <w:r>
        <w:rPr>
          <w:sz w:val="26"/>
          <w:szCs w:val="26"/>
        </w:rPr>
        <w:t>- дотримуватись вимог безпечної експлуатації атракціонів, викладених в НПАОП 92.7-1.01-06 «Правила будови та безпечної експлуатації атракціонної техніки», зареєстрованих Міністерством юстиції України 07.04.2006р. №405/12279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утримувати зазначену вище територію в належному стані відповідно до Правил благоустрою та укласти угоду з КП «Міське комунальне господарство» на предмет прибирання та очистки території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- п</w:t>
      </w:r>
      <w:r>
        <w:rPr>
          <w:sz w:val="26"/>
          <w:szCs w:val="26"/>
        </w:rPr>
        <w:t xml:space="preserve">ри проведенні </w:t>
      </w:r>
      <w:r>
        <w:rPr>
          <w:sz w:val="26"/>
          <w:szCs w:val="26"/>
          <w:lang w:val="uk-UA"/>
        </w:rPr>
        <w:t xml:space="preserve">розважальних заходів для дітей, </w:t>
      </w:r>
      <w:r>
        <w:rPr>
          <w:sz w:val="26"/>
          <w:szCs w:val="26"/>
        </w:rPr>
        <w:t xml:space="preserve"> дотримуватись заходів безпеки при наявності поруч сховища на випадок сигналу тривоги, уникаючи масового скупчення учасни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- розважальні заходи не проводити у період жалобних днів на території Городоцької міської ради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3. Контроль за виконанням рішення поклас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першого заступника міського голови Комнатного Л.Г.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43:00Z</dcterms:created>
  <dc:creator>777</dc:creator>
  <dc:description/>
  <cp:keywords/>
  <dc:language>en-US</dc:language>
  <cp:lastModifiedBy>GoRada</cp:lastModifiedBy>
  <cp:lastPrinted>2022-06-30T09:19:00Z</cp:lastPrinted>
  <dcterms:modified xsi:type="dcterms:W3CDTF">2023-05-15T08:37:00Z</dcterms:modified>
  <cp:revision>3</cp:revision>
  <dc:subject/>
  <dc:title> </dc:title>
</cp:coreProperties>
</file>